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СОВЕТ ДЕПУТАТОВ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 w:before="0" w:after="20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widowControl w:val="false"/>
        <w:pBdr>
          <w:bottom w:val="single" w:sz="12" w:space="1" w:color="000000"/>
        </w:pBdr>
        <w:spacing w:lineRule="exact" w:line="230" w:before="0" w:after="200"/>
        <w:rPr>
          <w:rFonts w:eastAsia="Sylfaen"/>
        </w:rPr>
      </w:pPr>
      <w:r>
        <w:rPr>
          <w:rFonts w:eastAsia="Calibri" w:cs="Calibri" w:ascii="Calibri" w:hAnsi="Calibri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spacing w:lineRule="auto" w:line="276" w:before="0" w:after="200"/>
        <w:ind w:firstLine="42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 __</w:t>
      </w: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29 ноябр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____2018 г.                                                                      №  </w:t>
      </w: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98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┌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</w:t>
      </w:r>
      <w:r>
        <w:rPr>
          <w:rFonts w:cs="Calibri" w:ascii="Calibri" w:hAnsi="Calibri"/>
          <w:sz w:val="28"/>
          <w:szCs w:val="28"/>
        </w:rPr>
        <w:t>┐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color w:val="FFFFFF"/>
        </w:rPr>
        <w:t xml:space="preserve">   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  <w:r>
        <w:rPr>
          <w:b/>
        </w:rPr>
        <w:t xml:space="preserve">О внесении изменений в решение Совет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депутатов сельского поселения Темповое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Талдомского муниципального район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т 06.12.2017г. № 24 «О бюджете сельского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поселения Темповое 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Рассмотрев обращение председателя ликвидационной комиссии с.п. Темповое              В.Ю. Барютина № 425 от 20.11.2018 г., Совет депутатов Талдом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sz w:val="26"/>
          <w:szCs w:val="26"/>
          <w:lang w:val="ru-RU" w:eastAsia="ar-SA"/>
        </w:rPr>
        <w:tab/>
      </w:r>
      <w:r>
        <w:rPr>
          <w:bCs/>
          <w:sz w:val="26"/>
          <w:szCs w:val="26"/>
          <w:lang w:val="ru-RU" w:eastAsia="ar-SA"/>
        </w:rPr>
        <w:t xml:space="preserve">Внести в решение Совета депутатов сельского поселения Темповое от 06.12.2017г. № 24 «О бюджете сельского поселения Темповое на 2018г.» следующие изменения (с учетом изменений, внесенных решением Совета депутатов от 08.02.2018г. №4; от 15.03.2018г. №8; от 04.05.2018г. №11; от 12.07.2018 №12; от 07.09.2018 №13):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  сельского поселения Темповое (далее – бюджет поселения) на 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бщий объем доходов бюджета  сельского поселения Темповое  в сумме  30 654,240 тыс. руб., в том числе объем межбюджетных трансфертов, получаемых из других бюджетов бюджетной системы Российской Федерации в сумме  11 839,240 тыс.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бщий объем расходов бюджета сельского поселения Темповое в сумме   43 214,92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дефицит бюджета сельского поселения Темповое в сумме  12 560,680 тыс. рублей. Н</w:t>
      </w:r>
      <w:r>
        <w:rPr>
          <w:sz w:val="26"/>
          <w:szCs w:val="26"/>
          <w:lang w:eastAsia="ar-SA"/>
        </w:rPr>
        <w:t>аправить на погашение дефицита бюджета поселения на 2018 год поступления из источников внутреннего финансирования дефицита бюджета поселения в сумме 12 560,680 тыс. рублей за счет остатков средств на счетах по учету средств бюджет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eastAsia="ar-SA"/>
        </w:rPr>
        <w:t>Внести изменения в приложение № 1 «Поступления доходов в бюджет поселения на 2018 год» согласно приложению 1 к настоящему реше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ю 3 изложить в следующей редакции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сть в бюджете поселения  на 2018 год поступление из бюджета  Московской области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субвенции из бюджета Московской обла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субвенц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на осуществление полномочий по первичному воинскому учету на территориях, где отсутствуют военные комиссариаты за счет средств, перечисляемых из федерального бюджета  в сумме 144,00 тыс. рублей.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б) субсидии из бюджета Московской области </w:t>
      </w:r>
      <w:r>
        <w:rPr>
          <w:bCs/>
          <w:sz w:val="26"/>
          <w:szCs w:val="26"/>
        </w:rPr>
        <w:t>согласно приложению 6 к настоящему Решению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прочие субсидии бюджетам сельских поселений на приобретение техники для нужд благоустройства территорий муниципальных образований Московской области в сумме 3 479,00 тыс. рублей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субсидии бюджетам сельских поселений на проведение мероприятий по комплексной борьбе с борщевиком в сумме 1 532,00 тыс. руб.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 прочие субсидии бюджетам сельских поселений на повышение заработной платы работников муниципальных учреждений Московской области в сфере образования, культуры, физической культуры и спорта в сумме  390,00 тыс. руб.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1 447,240 тыс. руб.</w:t>
      </w:r>
    </w:p>
    <w:p>
      <w:pPr>
        <w:pStyle w:val="Normal"/>
        <w:ind w:left="696" w:firstLine="1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нести изменения в приложение № 4 «Расходы бюджета поселения  на 2018 год по целевым статьям (муниципальным и адресным программам сельского поселения Темповое Талдомского муниципального района и не программным направлениям деятельности), группам и подгруппам видов расходов классификации расходов бюджетов» согласно приложению 2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</w:t>
      </w:r>
    </w:p>
    <w:p>
      <w:pPr>
        <w:pStyle w:val="2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изменения в приложение № 5 «Ведомственная структура расходов  бюджета поселения на 2018 год» согласно приложению 3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ложение № 6 «Расходы бюджета поселения на 2018 год по разделам, подразделам, целевым статьям (муниципальным программам сельского поселения Темповое Талдомского муниципального района Московской области и непрограммным направлениям деятельности), группам и подгруппам видов расходов бюджета»  согласно приложению 4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7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источники внутреннего дефицита бюджета поселения на 2018 год согласно приложению 5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9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Талдомского городского округа                                                                            М.И. Аникее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в дело – 2, прокуратура -1, финансовый отдел-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Плюта А.П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02:00Z</dcterms:created>
  <dc:creator>KrasnovaAE</dc:creator>
  <dc:description/>
  <cp:keywords/>
  <dc:language>en-US</dc:language>
  <cp:lastModifiedBy>1</cp:lastModifiedBy>
  <cp:lastPrinted>2018-12-04T16:05:00Z</cp:lastPrinted>
  <dcterms:modified xsi:type="dcterms:W3CDTF">2018-12-12T13:46:00Z</dcterms:modified>
  <cp:revision>238</cp:revision>
  <dc:subject/>
  <dc:title>_____________________________________________________________</dc:title>
</cp:coreProperties>
</file>